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0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28/04/2023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8/04/2023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61 e 062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12/12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color w:val="000000"/>
                <w:sz w:val="20"/>
              </w:rPr>
              <w:t>SEI-140001/040561/2022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10/202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estação de serviços contínuos de </w:t>
            </w:r>
            <w:r>
              <w:rPr>
                <w:b/>
                <w:bCs/>
                <w:sz w:val="20"/>
              </w:rPr>
              <w:t>Limpeza, Asseio, Conservação, e serviços de Copeiragem</w:t>
            </w:r>
            <w:r>
              <w:rPr>
                <w:sz w:val="20"/>
              </w:rPr>
              <w:t xml:space="preserve"> com a disponibilização de mão-de-obra, produtos, materiais, utensílios e equipamentos necessários à execução dos serviços nas dependências da Representação da PGE-RJ na Capital Federal, em Brasília (DF), situada no endereço constante do Anexo F do Termo de Referência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Anexo XII) deverá ser preenchida integralmente e entregue juntamente com este Anexo II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0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28/04/2023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8/04/2023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61 e 062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12/12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color w:val="000000"/>
                <w:sz w:val="20"/>
              </w:rPr>
              <w:t>SEI-140001/040561/2022</w:t>
            </w:r>
            <w:r>
              <w:rPr>
                <w:rFonts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Banco Bradesco S/A</w:t>
            </w:r>
            <w:r>
              <w:rPr/>
              <w:t xml:space="preserve"> – </w:t>
            </w:r>
            <w:r>
              <w:rPr>
                <w:b/>
                <w:bCs/>
              </w:rPr>
              <w:t>nº. 237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CURADORIA GERAL DO ESTADO – FUNPERJ </w:t>
            </w:r>
            <w:r>
              <w:rPr>
                <w:bCs/>
                <w:szCs w:val="24"/>
              </w:rPr>
              <w:t>(Fundo Especial da Procuradoria Geral do Estado do Rio de Janeiro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3-04-11T09:46:00Z</cp:lastPrinted>
  <dcterms:modified xsi:type="dcterms:W3CDTF">2023-04-11T12:47:00Z</dcterms:modified>
  <cp:revision>34</cp:revision>
  <dc:subject/>
  <dc:title> </dc:title>
</cp:coreProperties>
</file>